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Действия населения при авариях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>катастрофах и стихийных бедствия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РФ «О защите населения </w:t>
        <w:br/>
        <w:t xml:space="preserve">и территорий от чрезвычайных ситуаций природного и техногенного характера» гражданин Российской Федерации обязан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ать законы и иные правовые акты в области защиты населения </w:t>
        <w:br/>
        <w:t xml:space="preserve">от чрезвычайных ситуаций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ать меры безопасности в быту и повседневной трудовой деятельности, не допускать нарушений производственной и технологической дисциплины, требований экологической безопасности, которые могут привести </w:t>
        <w:br/>
        <w:t xml:space="preserve">к возникновению чрезвычайных ситуаций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ать основные способы защиты населения от аварий, катастроф и стихий</w:t>
        <w:softHyphen/>
        <w:t xml:space="preserve">ных бедствий, приёмы оказания первой медицинской помощи пострадавшим, правила пользования коллективными и индивидуальными средствами защиты, постоянно совершенствовать свои знания и практические навыки в указанной област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ять установленные правила поведения при угрозе и возникновении чрезвычайных ситуаций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необходимости оказывать содействие в проведении аварийно-спасательных и других неотложных рабо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резвычайная ситу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обстановка на определённой территории, сло</w:t>
        <w:softHyphen/>
        <w:t>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</w:t>
        <w:softHyphen/>
        <w:t xml:space="preserve">териальные потери и нарушение условий жизнедеятельности люд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упреждение чрезвычайных ситу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города возможны следующие чрезвычайные ситуации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стихийные бедствия: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нежные заносы, обледенения; </w:t>
        <w:br/>
        <w:t xml:space="preserve">- бури и ураганы; </w:t>
        <w:br/>
        <w:t xml:space="preserve">- лесные пожары; </w:t>
        <w:br/>
        <w:t xml:space="preserve">- подтопления и наводнения; </w:t>
        <w:br/>
        <w:t xml:space="preserve">- эпидемии; </w:t>
        <w:br/>
        <w:t xml:space="preserve">- массовое заболевание сельскохозяйственных животных и растени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аварии и катастрофы: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 выбросом (разливом) аварийно химически опасных веществ; </w:t>
        <w:br/>
        <w:t xml:space="preserve">- с взрывом взрывчатых веществ; </w:t>
        <w:br/>
        <w:t xml:space="preserve">- аварии на транспорте; </w:t>
        <w:br/>
        <w:t xml:space="preserve">- рупные пожары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повещения населения об угрозе возникнов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ли возникновении чрезвычайных ситуац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овещения населения об угрозе возникновения или возникновении чрез</w:t>
        <w:softHyphen/>
        <w:t xml:space="preserve">вычайной ситуации природного или техногенного характера существует единый сигнал гражданской обороны «Внимание всем!» Он подаётся прерывистыми сигналами электросирен, дублируется гудками предприятий, транспортных сред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этому сигналу необходим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ключить радиоточку, радиоприёмник, телевиз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прослушать информацию о чрезвычайной ситу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немедленно приступить к выполнению рекомендаций экстренного сообщ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авила поведения и действия населени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авариях на химически опасных объект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арийно химически опасные вещества (АХОВ) – это химические вещества или соединения, которые при проливе или выбросе в окружающую среду способны вызвать массовое поражение людей или животных, а также заражение воздуха, почвы, воды, растений и различных объектов выше установленных предельно допустимых знач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ее распространенными АХОВ, используемыми на предприятиях Омской области являются аммиак и хло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ммиа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бесцветный горючий газ, легче воздуха, с резким удушающим запа</w:t>
        <w:softHyphen/>
        <w:t xml:space="preserve">х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наки отравления: затрудненное дыхание, сильный кашель, удушье, учащенное сердцебиение, покраснение кожи, зуд, резь в глазах и слезотечение. Наблюдается возбуждение центральной нервной системы, возможны судороги. При больших концентрациях – смертельный исхо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ло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газ жёлто-зеленого цвета с резким раздражающим специфическим за</w:t>
        <w:softHyphen/>
        <w:t xml:space="preserve">пахом, тяжелее воздуха. При испарении на воздухе жидкий хлор даёт с водяными парами белый туман. Используется на очистных сооружения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наки отравления хлором: раздражение носоглотки, чувство удушья, сипьный кашель, боль в груди, синюшность кожи, лица, конечностей, отёк легких, жжение в глазах. При высоких концентрациях – смертельный исх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ив информацию о выбросе в атмосферу АХОВ или об опасности химического заражения Вам необходимо: </w:t>
      </w:r>
    </w:p>
    <w:p>
      <w:pPr>
        <w:pStyle w:val="Style17"/>
        <w:spacing w:lineRule="auto" w:line="240" w:before="0" w:after="0"/>
        <w:ind w:left="106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1068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и нахождении дома, в помещении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отно закрыть двери, окна, дымоходы, вентиляционные отдушины;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еить щели в створках рам окон бумагой, лейкопластырем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ходные двери зашторить одеялом или любой плотной ткань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заражении хлором подняться из подвальных, полуподвальных помещений и первых этажей на верхние;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заражении аммиаком опуститься с верхних этажей на нижние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кидая квартиру в соответствии с информацией, передаваемой по радио, местным каналам телевидения, Вам необходим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ключить потребители электроэнергии, газ и во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ть себе и детям ватно-марлевую повязку или закрыть рот и нос полотенцем, платком, куском хлопчатобумажной ткани, предварительно смочив их водой или 2% раствором питьевой соды при заражении хлором или 5% раствором борной или лимон</w:t>
        <w:softHyphen/>
        <w:t xml:space="preserve">ной кислоты при заражении аммиако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паники, в средствах защиты органов дыхания выйти из зараженной зоны в указанный по радио район или в зоны, перпендикулярные на</w:t>
        <w:softHyphen/>
        <w:t xml:space="preserve">правлению вет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альнейшем действуйте по указанию органов местного самоуправ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а поведения и действия населения при ураганах и бур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ив информацию об угрозе бури, урагана необходим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 закрытом помещении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отно закрыть окна, двери;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ить аварийные светильники (электрические фонари, керосиновые лампы, свеч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ть на 2-3 суток запас воды, продовольствия, медикаментов, перевязочных материал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ржать постоянно включенными радиоприёмник (радиоточку) или телевизор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лючить электроприборы, газ, в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 открытой местност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ть для спасения ближайшие естественные укрытия или капитальное строение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ржаться дальше от ветхих зданий, деревьев, заборов, опор и проводов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являть особую осторожность при снижении видимости и гололёд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мо- и взаимопомощь при несчастных случая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и ссадинах и порезах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азать раствором йода или марганцовки кожу вокруг р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колотой ран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вить кровь, затем промыть раствором марганцовки, смазать йодом и на</w:t>
        <w:softHyphen/>
        <w:t xml:space="preserve">ложить стерильную повяз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и резанных ранах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ботать йодом кожу вокруг раны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ожить стерильную повязку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глубоких, сильно кровоточащих ранах выше раны наложить жгут или за</w:t>
        <w:softHyphen/>
        <w:t>крутку из веревки, ремня, платка. Закрутку закручивать палочкой до прекращения кро</w:t>
        <w:softHyphen/>
        <w:t xml:space="preserve">вотечения. Направить пострадавшего в лечебное учрежде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и поражении АХО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кратить поступление в организм яда: надеть противогаз или наложить на рот и нос влажную ватно-марлевую повязку и вынести пострадавшего из зоны пораже</w:t>
        <w:softHyphen/>
        <w:t xml:space="preserve">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обходимости сделать искусственное дыхание и непрямой массаж серд</w:t>
        <w:softHyphen/>
        <w:t xml:space="preserve">ц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ильно промыть кожу и глаза водой (1% раствором питьевой соды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медленно пострадавшего доставить в лечебное учрежде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и поражении электрическим токо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бодить пострадавшего от источника электрического тока при помощи токонепроводящего предмета (сухой длинной палки, пластмассовой трубы и т.д.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необходимости сделать искусственное дыхание, непрямой массаж сердц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радавшего доставить в лечебное учрежде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и ожога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ушить горящую одежду, вынести пострадавшего из горящего объект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ыпать обожженное место питьевой содой (крахмалом), смазать вазелином или любым масло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есть пузыри, обожжённое место осторожно смазать спиртом (водкой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жить стерильную повязку с 1% раствором марганцов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радавшего доставить в лечебное учрежде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и вывихах и перелома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ить покой конечности, наложением шины из подручных средств или прибинтовать руку к туловищу, а ногу к здоровой ног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ерелом открытый, наложить жгут или закрутку, на рану — стерильную повязк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медленно пострадавшего доставить в лечебное учрежде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и несчастном случае на вод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тащить пострадавшего из вод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истить полость рта от посторонних предмет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ожить пострадавшего на согнутое колено головой вниз, удалить из дыха</w:t>
        <w:softHyphen/>
        <w:t xml:space="preserve">тельных путей воду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остановки дыхания и сердца немедленно приступить к проведению искусственного дыхания методом "изо рта в рот" или "изо рта в нос" и непрямого массажа сердц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 обморожен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авить пострадавшего в помещение и дать ему теплое пить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ереть спиртом и осторожно помассировать мышцы чисто вымытыми рука</w:t>
        <w:softHyphen/>
        <w:t xml:space="preserve">м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естить пострадавшего в ванну с температурой воды 25-30°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Нельзя растирать обмороженные места снегом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 ожогах, вызванных кислотам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аженное место тщательно промыть струей воды в течение 10-15 минут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торно промыть 5% раствором марганцовокислым калием и 10% раствором питьевой соды;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промывания пораженное место покрыть марлей, пропитанной растительным маслом и известковой соды в равном количест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 ожогах, вызванных едкими щелочам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аженное место тщательно промыть струёй воды в течение 10-15 минут, после чего промыть слабым раствором уксусной кисл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а проведения искусственного дыха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те пострадавшего на спину, максимально запрокиньте ему голову на</w:t>
        <w:softHyphen/>
        <w:t xml:space="preserve">зад, положив ему под лопатки валик из одежд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виньте нижнюю челюсть вперед и, надавливая на подбородок, раскройте рот пострадавшего, на открытый рот положите марлевую повязку или носовой платок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жмите пострадавшему нос, сделайте глубокий вдох, плотно прижмите свои губы к губам пострадавшего и выдохните весь объём воздуха ему в легкие. Воздух вдувать 16-18 раз в минуту до восстановления естественного дыхания. При правильном проведении искусственного дыхания грудная клетка пострадавшего приподнимаетс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авила проведения непрямого массажа сердц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радавшего уложите на спину на жесткое ложе, встаньте с левой стороны от него и наложите ладони рук одна на другую на нижнюю треть грудной клетк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кими, толчкообразными движениями надавливайте на грудную клетку 50-60 раз в минуту. Грудная клетка должна смещаться по направлению к позвоночнику на 4-5 см.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5:36:00Z</dcterms:created>
  <dc:creator>GoChS</dc:creator>
  <dc:description/>
  <cp:keywords/>
  <dc:language>en-US</dc:language>
  <cp:lastModifiedBy>GoChS</cp:lastModifiedBy>
  <cp:lastPrinted>2021-07-23T11:11:00Z</cp:lastPrinted>
  <dcterms:modified xsi:type="dcterms:W3CDTF">2024-10-01T05:36:00Z</dcterms:modified>
  <cp:revision>2</cp:revision>
  <dc:subject/>
  <dc:title>Порядок и правила использования средств индивидуальной и коллективной защиты, а также средств пожаротушения</dc:title>
</cp:coreProperties>
</file>